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Aceto</w:t>
      </w:r>
    </w:p>
    <w:p>
      <w:pPr>
        <w:pStyle w:val="Normal"/>
        <w:rPr/>
      </w:pPr>
      <w:r>
        <w:rPr/>
        <w:t>28 January, 2008</w:t>
      </w:r>
    </w:p>
    <w:p>
      <w:pPr>
        <w:pStyle w:val="Normal"/>
        <w:rPr/>
      </w:pPr>
      <w:r>
        <w:rPr/>
        <w:t>Practicum Block 1</w:t>
      </w:r>
    </w:p>
    <w:p>
      <w:pPr>
        <w:pStyle w:val="Normal"/>
        <w:rPr/>
      </w:pPr>
      <w:r>
        <w:rPr/>
        <w:t>Abstract: Integrating: Differentiated Instruction and Understanding by Design Chapter 1</w:t>
      </w:r>
    </w:p>
    <w:p>
      <w:pPr>
        <w:pStyle w:val="Normal"/>
        <w:rPr/>
      </w:pPr>
      <w:r>
        <w:rPr/>
      </w:r>
    </w:p>
    <w:p>
      <w:pPr>
        <w:pStyle w:val="Normal"/>
        <w:rPr/>
      </w:pPr>
      <w:r>
        <w:rPr/>
      </w:r>
    </w:p>
    <w:p>
      <w:pPr>
        <w:pStyle w:val="Normal"/>
        <w:rPr/>
      </w:pPr>
      <w:r>
        <w:rPr/>
      </w:r>
    </w:p>
    <w:p>
      <w:pPr>
        <w:pStyle w:val="Normal"/>
        <w:rPr/>
      </w:pPr>
      <w:r>
        <w:rPr/>
        <w:tab/>
        <w:t xml:space="preserve">The first chapter of </w:t>
      </w:r>
      <w:r>
        <w:rPr>
          <w:i/>
        </w:rPr>
        <w:t>Integrating</w:t>
      </w:r>
      <w:r>
        <w:rPr/>
        <w:t xml:space="preserve">, by Carol Tomlinson and Jay McTighe, deals primarily with the difficulties in finding common ground between teaching and learning.  This chapter addresses how hard it is to find a balance between these two ideas.  Also, the chapter presents the difficulties dealing with the diversity of learners in modern classrooms.  Our authors talk about how crucial it is to teach to the individual learning styles by using Differentiated Instruction and Understanding by Design rather than have a one size fits all mentality.  The major point here would be that both DI and UbD need each other in order to work properly.  The chapter points out that teachers need to always be aware of whom, what, where and how they teach in order to have an effective classroom.  Also, the essentials of both UbD and DI are explained in this chapter.  UbD is described as a focus on what we teach and how we can make our students understand it.  DI however is the focus on whom, where, and how we teach.  Finally, the remainder of the chapter lays out axioms for UbD and DI which show us ways for effective teaching.  These axioms also show us the corollaries between the proposed axioms and scenarios in the classroom.  </w:t>
      </w:r>
    </w:p>
    <w:p>
      <w:pPr>
        <w:pStyle w:val="Normal"/>
        <w:rPr/>
      </w:pPr>
      <w:r>
        <w:rPr/>
        <w:tab/>
        <w:t xml:space="preserve">In my opinion I found this chapter highly interesting in the sense that it lays out what exactly UbD and DI are and shows how they can be applied in the classroom.  Also, I thought that the importance of focusing on who, what, where and how we teach was important and quite interesting.  This was definitely something to keep in mind as we are heading into classes next week.  I feel like this chapter gives us a quick glance into how important these ideas are and how they can be used in our future classrooms.  The axioms were probably the best part of this chapter because they took pieces of UbD and DI and showed how they relate to real world scenarios, then actually applied them to a given scenario and showed the results.  This part of the chapter worked for me because I can relate to an idea when it is put into context with the real world, so the axiom examples were very effective in helping me understand these concepts.  In conclusion, it was the last paragraph of this chapter than really hit home for me.  It talked about how professionals act in their field and stressed the importance being able to recognize and adapt our teaching styles to our individual students’ needs.  I really enjoyed this part because when I was in high school our classrooms rarely ran this way and I am hoping to incorporate this idea into my classroom because I truly believe it can do wonders for studen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son Aceto</w:t>
      </w:r>
    </w:p>
    <w:p>
      <w:pPr>
        <w:pStyle w:val="Normal"/>
        <w:rPr/>
      </w:pPr>
      <w:r>
        <w:rPr/>
        <w:t>28 January, 2008</w:t>
      </w:r>
    </w:p>
    <w:p>
      <w:pPr>
        <w:pStyle w:val="Normal"/>
        <w:rPr/>
      </w:pPr>
      <w:r>
        <w:rPr/>
        <w:t>Practicum Block 1</w:t>
      </w:r>
    </w:p>
    <w:p>
      <w:pPr>
        <w:pStyle w:val="Normal"/>
        <w:rPr/>
      </w:pPr>
      <w:r>
        <w:rPr/>
        <w:t>Abstract: Integrating: Differentiated Instruction and Understanding by Design Chapter 2</w:t>
      </w:r>
    </w:p>
    <w:p>
      <w:pPr>
        <w:pStyle w:val="Normal"/>
        <w:rPr/>
      </w:pPr>
      <w:r>
        <w:rPr/>
      </w:r>
    </w:p>
    <w:p>
      <w:pPr>
        <w:pStyle w:val="Normal"/>
        <w:rPr/>
      </w:pPr>
      <w:r>
        <w:rPr/>
      </w:r>
    </w:p>
    <w:p>
      <w:pPr>
        <w:pStyle w:val="Normal"/>
        <w:rPr/>
      </w:pPr>
      <w:r>
        <w:rPr/>
        <w:tab/>
        <w:t xml:space="preserve">The second chapter of </w:t>
      </w:r>
      <w:r>
        <w:rPr>
          <w:i/>
        </w:rPr>
        <w:t>Integrating</w:t>
      </w:r>
      <w:r>
        <w:rPr/>
        <w:t xml:space="preserve"> begins by asking essential questions that should be on the minds of every teacher.  These questions include one in particular that should be paramount for all educators, “Why does it matter to teach responsively?”  This chapter does not begin however with an answer to this.  However, the opening section gives us an idea as to how important what and who we teach is to how responsive we can be for our students.  This chapter stresses that we not only need to have a full grasp on our subject, but we must also bear in mind that not every student is going to be jumping at the chance to learn what we are trying to teach them.  It is just as important to pay attention to what our curriculum looks like as it is to observe how our students learn what we teach.  This chapter also deals with the idea that how our students learn is crucial to our ability to convey our lessons to them in a way in which they understand.   Other important pieces of this chapter deal with the different personal barriers to learning as well as identity issues and learning problems.  Examples of these ranged from separated parents, to racial issues as well as general disdain for a given subject.  Our authors do a wonderful job of taking real world situations and personalities and showing the readers how they can suggest ways to break these barriers.  These examples show us how important it is to teach responsively and this chapter spells out basic approaches for this idea as well.  </w:t>
      </w:r>
    </w:p>
    <w:p>
      <w:pPr>
        <w:pStyle w:val="Normal"/>
        <w:rPr/>
      </w:pPr>
      <w:r>
        <w:rPr/>
        <w:tab/>
        <w:t xml:space="preserve">Wow, I really enjoyed this chapter in particular.  I never thought I would come across a book that would give me ideas as to how to connect with students who have some of the aforementioned learning barriers.  I figured that such skills would come by the way of experience in the classroom.  However, this chapter gave me a deep insight into what responsive teaching is and how it can be applied to a variety of situations.  I would definitely say that the real world examples of the learning barriers helped a great deal in allowing me to further understand the ideas in this chapter.  I couldn’t have agreed more with the section where the authors speak about how it is important to not only understand what we teach but how we teach it.  I was almost too perfect to read!  I have always felt that it was a personal goal of mine to be that kind of an educator and this chapter certainly has the tools to allow me to pursue this.  Finally, I feel as though this chapter was one of the most important readings we have had in our classes so far.  It surely must be every teacher’s duty to connect with their students through DI and utilize their own knowledge of this idea to help their students learn more effectively.  This chapter spells it all out in black and white and is surely one of the more valuable resources for us as prospective teach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son Aceto</w:t>
      </w:r>
    </w:p>
    <w:p>
      <w:pPr>
        <w:pStyle w:val="Normal"/>
        <w:rPr/>
      </w:pPr>
      <w:r>
        <w:rPr/>
        <w:t>30 January 2008</w:t>
      </w:r>
    </w:p>
    <w:p>
      <w:pPr>
        <w:pStyle w:val="Normal"/>
        <w:rPr/>
      </w:pPr>
      <w:r>
        <w:rPr/>
        <w:t>Practicum Block 1</w:t>
      </w:r>
    </w:p>
    <w:p>
      <w:pPr>
        <w:pStyle w:val="Normal"/>
        <w:rPr/>
      </w:pPr>
      <w:r>
        <w:rPr/>
        <w:t xml:space="preserve">Abstract:  </w:t>
      </w:r>
      <w:r>
        <w:rPr>
          <w:i/>
        </w:rPr>
        <w:t xml:space="preserve">Integrating: Differentiated Instruction and Understanding by Design </w:t>
      </w:r>
      <w:r>
        <w:rPr/>
        <w:t>Chapter 3</w:t>
      </w:r>
    </w:p>
    <w:p>
      <w:pPr>
        <w:pStyle w:val="Normal"/>
        <w:rPr/>
      </w:pPr>
      <w:r>
        <w:rPr/>
      </w:r>
    </w:p>
    <w:p>
      <w:pPr>
        <w:pStyle w:val="Normal"/>
        <w:rPr/>
      </w:pPr>
      <w:r>
        <w:rPr/>
      </w:r>
    </w:p>
    <w:p>
      <w:pPr>
        <w:pStyle w:val="Normal"/>
        <w:rPr/>
      </w:pPr>
      <w:r>
        <w:rPr/>
        <w:tab/>
        <w:t xml:space="preserve">In the third chapter our book, </w:t>
      </w:r>
      <w:r>
        <w:rPr>
          <w:i/>
        </w:rPr>
        <w:t>Integrating</w:t>
      </w:r>
      <w:r>
        <w:rPr/>
        <w:t>, by Carol Ann Tomlinson and Jay McTighe we see some important ideas emerge.  The chapter begins by addressing the key issue of how difficult it can be to get through so much content in the allotted time of a school year.  Our authors then discuss how curriculums that aren’t used effectively can perpetuate this problem.  They talk about how standards, which are a huge part of curriculums in this country, have not been able to solve the information overload that students and teachers are experiencing.  Some solutions to this issue were addressed in the opening pages in the forms of examples of “clarification” documents that would explain the intent of the standards as well as identify benchmarks and performance indicators.  The authors also touched on the issue of textbooks adding to the confusion and information overload in our classrooms today.  However, the bulk of this chapter was spent in detailing a solution to these issues, this was referred to as Planning Backwards.  Backwards Planning is suggested in this chapter as a solution to “overload” issues as well as a way for educators to effectively set up their curriculums to meet the needs of their students.  This process involved drawing up the big ideas of a given unit and creating essential questions which will aid students in comprehending the content.  This teaching model also deals with issues from chapter two such as responsive teaching.  The main point of this chapter was essentially to keep in mind that we need to not only have effective curriculums set up, but that we must remember that we need to teach to our students in a way where they can understand our lessons.</w:t>
      </w:r>
    </w:p>
    <w:p>
      <w:pPr>
        <w:pStyle w:val="Normal"/>
        <w:rPr/>
      </w:pPr>
      <w:r>
        <w:rPr/>
        <w:tab/>
        <w:t>In my opinion, I really enjoyed reading this chapter.  I had no idea about teaching models like Backwards Planning, so to be able to read about it and understand what it is all about was interesting to me.  I really got into the parts that dealt with how we can avoid information overload for ourselves and our students.  I had always wondered how teachers steer away from such issues, and in my experience, most have not been able to avoid it.  This is not to say that I could do it any better, but Backwards Planning certainly seems like a way that would give me a great start towards effective curriculum units.  Also, there was a section in this chapter that dealt with how we can effectively assess our students over the essential questions we set up for our unit.  I felt that this part was one of the most valuable pieces of information that I have read in this entire book.  I have been in the dark about how we can assess students as I am just starting off on my journey to becoming a teacher, but this section really gave me a good understanding of what direction I can take in the future.  Another great chapter in this book, it is certainly growing on m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2:53:00Z</dcterms:created>
  <dc:creator>EXCEL</dc:creator>
  <dc:description/>
  <cp:keywords/>
  <dc:language>en-US</dc:language>
  <cp:lastModifiedBy>EXCEL</cp:lastModifiedBy>
  <dcterms:modified xsi:type="dcterms:W3CDTF">2008-05-08T02:53:00Z</dcterms:modified>
  <cp:revision>2</cp:revision>
  <dc:subject/>
  <dc:title>Jason Aceto</dc:title>
</cp:coreProperties>
</file>